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495840720"/>
            <w:bookmarkStart w:id="1" w:name="__Fieldmark__0_2495840720"/>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495840720"/>
            <w:bookmarkStart w:id="3" w:name="__Fieldmark__1_2495840720"/>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495840720"/>
            <w:bookmarkStart w:id="5" w:name="__Fieldmark__2_2495840720"/>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495840720"/>
            <w:bookmarkStart w:id="7" w:name="__Fieldmark__3_2495840720"/>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2495840720"/>
            <w:bookmarkStart w:id="10" w:name="__Fieldmark__4_2495840720"/>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2495840720"/>
            <w:bookmarkStart w:id="12" w:name="__Fieldmark__5_2495840720"/>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2495840720"/>
            <w:bookmarkStart w:id="14" w:name="__Fieldmark__6_2495840720"/>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30T09:34:00Z</dcterms:modified>
  <cp:revision>8</cp:revision>
  <dc:subject/>
  <dc:title> </dc:title>
</cp:coreProperties>
</file>